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74" r="-9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 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it:   MATHS (Months the year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2612037219"/>
            <w:bookmarkStart w:id="1" w:name="__Fieldmark__0_261203721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2612037219"/>
            <w:bookmarkStart w:id="3" w:name="__Fieldmark__1_261203721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Supporting     X 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X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2_2612037219"/>
            <w:bookmarkStart w:id="5" w:name="__Fieldmark__2_2612037219"/>
            <w:bookmarkEnd w:id="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4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3_2612037219"/>
            <w:bookmarkStart w:id="7" w:name="__Fieldmark__3_2612037219"/>
            <w:bookmarkEnd w:id="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2612037219"/>
            <w:bookmarkStart w:id="9" w:name="__Fieldmark__4_261203721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2612037219"/>
            <w:bookmarkStart w:id="11" w:name="__Fieldmark__5_2612037219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2612037219"/>
            <w:bookmarkStart w:id="13" w:name="__Fieldmark__6_2612037219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14" w:name="__Fieldmark__7_2612037219"/>
            <w:bookmarkStart w:id="15" w:name="__Fieldmark__7_2612037219"/>
            <w:bookmarkEnd w:id="1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16" w:name="__Fieldmark__8_2612037219"/>
            <w:bookmarkStart w:id="17" w:name="__Fieldmark__8_2612037219"/>
            <w:bookmarkEnd w:id="17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18" w:name="__Fieldmark__9_2612037219"/>
            <w:bookmarkStart w:id="19" w:name="__Fieldmark__9_2612037219"/>
            <w:bookmarkEnd w:id="19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0" w:name="__Fieldmark__10_2612037219"/>
            <w:bookmarkStart w:id="21" w:name="__Fieldmark__10_2612037219"/>
            <w:bookmarkEnd w:id="2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2" w:name="__Fieldmark__11_2612037219"/>
            <w:bookmarkStart w:id="23" w:name="__Fieldmark__11_2612037219"/>
            <w:bookmarkEnd w:id="2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4" w:name="__Fieldmark__12_2612037219"/>
            <w:bookmarkStart w:id="25" w:name="__Fieldmark__12_2612037219"/>
            <w:bookmarkEnd w:id="2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26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bookmarkEnd w:id="26"/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7" w:name="__Fieldmark__13_2612037219"/>
            <w:bookmarkStart w:id="28" w:name="__Fieldmark__13_2612037219"/>
            <w:bookmarkEnd w:id="2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9" w:name="__Fieldmark__14_2612037219"/>
            <w:bookmarkStart w:id="30" w:name="__Fieldmark__14_2612037219"/>
            <w:bookmarkEnd w:id="3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1" w:name="__Fieldmark__15_2612037219"/>
            <w:bookmarkStart w:id="32" w:name="__Fieldmark__15_2612037219"/>
            <w:bookmarkEnd w:id="3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2612037219"/>
            <w:bookmarkStart w:id="34" w:name="__Fieldmark__16_2612037219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5" w:name="__Fieldmark__17_2612037219"/>
            <w:bookmarkStart w:id="36" w:name="__Fieldmark__17_2612037219"/>
            <w:bookmarkEnd w:id="3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7" w:name="__Fieldmark__18_2612037219"/>
            <w:bookmarkStart w:id="38" w:name="__Fieldmark__18_2612037219"/>
            <w:bookmarkEnd w:id="3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2612037219"/>
            <w:bookmarkStart w:id="40" w:name="__Fieldmark__19_2612037219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rocess-focused</w:t>
            </w:r>
          </w:p>
          <w:p>
            <w:pPr>
              <w:pStyle w:val="NoSpacing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X  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1" w:name="__Fieldmark__20_2612037219"/>
            <w:bookmarkStart w:id="42" w:name="__Fieldmark__20_2612037219"/>
            <w:bookmarkEnd w:id="4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3" w:name="__Fieldmark__22_2612037219"/>
            <w:bookmarkStart w:id="44" w:name="__Fieldmark__22_2612037219"/>
            <w:bookmarkEnd w:id="4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5" w:name="__Fieldmark__23_2612037219"/>
            <w:bookmarkStart w:id="46" w:name="__Fieldmark__23_2612037219"/>
            <w:bookmarkEnd w:id="4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  Checklis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7" w:name="__Fieldmark__24_2612037219"/>
            <w:bookmarkStart w:id="48" w:name="__Fieldmark__24_2612037219"/>
            <w:bookmarkEnd w:id="4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Anecdotal Recor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5_2612037219"/>
            <w:bookmarkStart w:id="50" w:name="__Fieldmark__25_261203721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200"/>
              <w:contextualSpacing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</w:rPr>
              <w:t>Identifies and sequences the months of the year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HINKING (application)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months of the year cards, worksheet, pen, coloured pencil or marker 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X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1" w:name="__Fieldmark__27_2612037219"/>
            <w:bookmarkStart w:id="52" w:name="__Fieldmark__27_2612037219"/>
            <w:bookmarkEnd w:id="5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3" w:name="__Fieldmark__28_2612037219"/>
            <w:bookmarkStart w:id="54" w:name="__Fieldmark__28_2612037219"/>
            <w:bookmarkEnd w:id="5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5" w:name="__Fieldmark__29_2612037219"/>
            <w:bookmarkStart w:id="56" w:name="__Fieldmark__29_2612037219"/>
            <w:bookmarkEnd w:id="5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7" w:name="__Fieldmark__30_2612037219"/>
            <w:bookmarkStart w:id="58" w:name="__Fieldmark__30_2612037219"/>
            <w:bookmarkEnd w:id="5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9" w:name="__Fieldmark__31_2612037219"/>
            <w:bookmarkStart w:id="60" w:name="__Fieldmark__31_2612037219"/>
            <w:bookmarkEnd w:id="6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2_2612037219"/>
            <w:bookmarkStart w:id="62" w:name="__Fieldmark__32_2612037219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3" w:name="__Fieldmark__33_2612037219"/>
            <w:bookmarkStart w:id="64" w:name="__Fieldmark__33_2612037219"/>
            <w:bookmarkEnd w:id="6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5" w:name="__Fieldmark__34_2612037219"/>
            <w:bookmarkStart w:id="66" w:name="__Fieldmark__34_2612037219"/>
            <w:bookmarkEnd w:id="6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7" w:name="__Fieldmark__35_2612037219"/>
            <w:bookmarkStart w:id="68" w:name="__Fieldmark__35_2612037219"/>
            <w:bookmarkEnd w:id="6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9" w:name="__Fieldmark__36_2612037219"/>
            <w:bookmarkStart w:id="70" w:name="__Fieldmark__36_2612037219"/>
            <w:bookmarkEnd w:id="7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2612037219"/>
            <w:bookmarkStart w:id="72" w:name="__Fieldmark__37_261203721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Date: March 12-16/12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en-US"/>
              </w:rPr>
              <w:t>45 min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Show the months of the year cards and have the chn read them.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5 mi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Main Activity: 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Give out the worksheet and explain that this is the months of the year summative assessment.  Read the rubric and explain that if they complete the 4 first questions and they match the months with the ordinal numbers correctly + the bonus they can get an A in the related achievement indicator.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30 min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13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Ask them to sit in pairs, swap the notebooks and have them correct the assessment each other using a coloured pencil or a marker. Have them paste the worksheet in the Maths notebook.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10 min</w:t>
            </w:r>
          </w:p>
        </w:tc>
      </w:tr>
    </w:tbl>
    <w:p>
      <w:pPr>
        <w:pStyle w:val="NoSpacing"/>
        <w:rPr>
          <w:rFonts w:ascii="Arial" w:hAnsi="Arial" w:cs="Arial"/>
          <w:color w:val="000066"/>
          <w:sz w:val="20"/>
          <w:szCs w:val="20"/>
          <w:lang w:val="en-US" w:eastAsia="en-US"/>
        </w:rPr>
      </w:pPr>
      <w:r>
        <w:rPr>
          <w:rFonts w:cs="Arial" w:ascii="Arial" w:hAnsi="Arial"/>
          <w:color w:val="000066"/>
          <w:sz w:val="20"/>
          <w:szCs w:val="20"/>
          <w:lang w:val="en-US" w:eastAsia="en-US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w times roma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en-GB"/>
    </w:rPr>
  </w:style>
  <w:style w:type="character" w:styleId="PiedepginaCar">
    <w:name w:val="Pie de página Car"/>
    <w:basedOn w:val="Fuentedeprrafopredeter"/>
    <w:qFormat/>
    <w:rPr>
      <w:sz w:val="22"/>
      <w:szCs w:val="22"/>
      <w:lang w:val="en-GB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arning experience forma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22:55:00Z</dcterms:created>
  <dc:creator>Invitado</dc:creator>
  <dc:description/>
  <dc:language>en-US</dc:language>
  <cp:lastModifiedBy>USUARIO</cp:lastModifiedBy>
  <cp:lastPrinted>2009-01-26T08:55:00Z</cp:lastPrinted>
  <dcterms:modified xsi:type="dcterms:W3CDTF">2012-03-11T22:55:00Z</dcterms:modified>
  <cp:revision>2</cp:revision>
  <dc:subject/>
  <dc:title>COLEGIO COLOMBO BRITÁNICO</dc:title>
</cp:coreProperties>
</file>